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12003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377608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653167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677347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6863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725073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199246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096639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507972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039170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37512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33410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561451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