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0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98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89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29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72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761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867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392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35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162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56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59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551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25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338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