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9884080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8176171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0748249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5802722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45119182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64353476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49738790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82769050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05710533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68215309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610668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5207870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97737837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