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766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547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178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232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561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026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467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736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080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264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563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89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367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606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324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