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720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0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825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75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94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51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419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54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10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516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88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6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04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72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27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03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55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