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216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47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996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215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616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310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536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329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894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141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388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559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490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483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909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325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144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