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7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705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64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436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646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014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50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903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732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280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4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59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059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210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226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