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927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532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389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417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462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101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0897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7056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268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979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291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770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147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681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413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