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7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619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11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66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922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043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652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406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24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40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99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58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36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