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9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5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71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0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40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4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00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5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84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80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99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53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26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46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