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684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624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296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665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365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074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955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23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073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717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230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34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355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355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004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386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374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