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03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807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206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031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121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474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488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500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83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396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821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761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931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