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48044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02201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21898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