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344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302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647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92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249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99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735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19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434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783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984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230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530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839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251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