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330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252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693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169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571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010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949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593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198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433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377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799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590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40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398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