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12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2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95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30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53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71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05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07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14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29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45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52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56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66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5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57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16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