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42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84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63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17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023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063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06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6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40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868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4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2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74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