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725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611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022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732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700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872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760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282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976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039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168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392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052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217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762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618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825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