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665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0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35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19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16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82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3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184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56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107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80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6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528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