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52640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78790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07534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82188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74979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30032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4862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6429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34180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98224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76853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35040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04707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