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256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362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665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668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777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93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68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967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19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350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384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696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403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381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585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235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45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