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5958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89864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30476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18937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15879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96968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37072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07309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07952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49278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30489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7034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25890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94459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43617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