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5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6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19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99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88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15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15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2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9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39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9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5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81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330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91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59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20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