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98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703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80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210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77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50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784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130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531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507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377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651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358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