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982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206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668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664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218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1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358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667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8581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355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891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753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949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561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263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