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471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853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879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289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92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344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903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606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942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878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117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601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503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