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267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116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719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84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77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1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71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590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03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35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919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97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4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354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