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726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139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829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421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873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375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109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127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076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928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46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22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276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83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787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