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34759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76834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16687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28763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77774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25443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5433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71505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4870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23733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29697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32512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50136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34823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18382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40190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4949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