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316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147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191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466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940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65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630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497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351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055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946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681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207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351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055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987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15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