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01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79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24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394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892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547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066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12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12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97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27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527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90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