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77654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37109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99137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62888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37960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1234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05854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05799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8845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23366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27450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52736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3921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60731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83659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