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36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34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69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00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77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28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85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6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95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673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641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421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85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628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040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