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10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286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126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251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364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678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835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607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603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016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10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086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837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