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639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419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97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177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517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319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224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508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345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908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842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74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831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50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355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655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694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