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3492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6896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5240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4033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4459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4282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2788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811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9163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5074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863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237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6511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91116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6881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4192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78260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