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088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306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901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66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57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15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530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328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66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793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720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33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31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