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8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26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63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47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81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92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69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14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68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8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4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3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88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46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29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07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