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12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19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48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53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37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912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079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284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428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8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062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619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277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