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2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072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748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52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85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99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644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45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893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23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6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173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19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