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766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188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689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730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417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65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018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373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753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487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413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81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444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51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849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774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99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