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14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65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472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901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604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799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70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69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593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09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070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817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768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502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54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