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382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45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998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651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840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604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34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250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560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615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06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883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874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86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093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