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935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04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876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4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25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18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61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53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88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9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315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162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709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