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7126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8143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5254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2768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392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3166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1715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3253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5471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194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374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529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4825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6712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9639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9891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5685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