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154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89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5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835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425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506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442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913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443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95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66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179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38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