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8226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4101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6268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3379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3500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4476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6680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466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6020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2273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71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054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156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2452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2194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8962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3177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