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433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265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047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71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614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404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763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211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781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118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625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244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926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699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191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