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178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63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15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24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124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32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25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6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566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80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65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60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28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84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