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232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00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33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403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089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160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413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45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221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500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352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53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567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159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650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416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88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