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49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710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877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789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316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9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102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604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169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904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30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59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567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10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15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495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343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