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301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891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166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58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739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756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996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972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516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293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106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8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393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600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635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