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6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134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8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08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56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25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87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644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4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3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4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8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