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42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714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197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876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73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601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076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495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644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18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701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042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332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28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332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