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7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70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796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24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0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29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36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9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92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8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29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