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7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66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5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41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4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07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18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09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4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67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66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97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14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27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