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87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218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52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54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9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64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581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97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66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1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78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2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30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290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817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890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