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54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641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869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799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152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398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86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066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76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149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27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0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079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181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149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400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987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