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63487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33825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43171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70250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63721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66926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12609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80495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91889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21200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42429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48440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34630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