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10514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56359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2736058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607861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348811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554508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138483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4628156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7087095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6341793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8947236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007677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373984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5332302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647617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