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84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798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45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510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008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2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069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779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358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820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13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378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266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