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276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649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089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847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145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24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334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485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022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737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867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704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570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592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494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270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233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