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2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8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3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38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966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667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39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2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539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52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55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50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060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