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909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169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5197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3617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5896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1248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4433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5083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528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0681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39218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6792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0148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3475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0848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