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724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127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955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512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700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26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452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063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087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371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734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854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096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