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98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82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91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00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797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26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71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224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1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55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3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9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594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122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081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1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06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