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17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608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653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695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36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116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972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85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18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60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583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90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63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382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6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