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87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22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37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07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60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1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3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5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30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68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8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33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1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60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8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27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55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