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672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750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554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426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368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313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221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613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268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491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515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580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806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