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71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38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6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2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26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4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02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766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8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11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3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6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53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70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60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85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57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