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21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55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87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162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88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46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633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982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188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08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20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560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086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313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03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