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818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9777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14358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36857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25243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38148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50944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94731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15548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98254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94543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73023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82056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09264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09476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