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671794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339848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803309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7907496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601170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43332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955199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2833309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09312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809754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748202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04451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1864680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