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630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011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1959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834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005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977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785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351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5867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4041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886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348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1966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