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729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40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888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106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184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520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6308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538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405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6310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659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555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407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6816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3062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