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10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852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503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4161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227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511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2118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2774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364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537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2711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83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6090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096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220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