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8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734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836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815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01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219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79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50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726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009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961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36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969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98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14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169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121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