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231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7484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2566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123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8876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106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2059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9389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3391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7049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4979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565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6993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