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341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475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671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6606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136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167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7665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039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9835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862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586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962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281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226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172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320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11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