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563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084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003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766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838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23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110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655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173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625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977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789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765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