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57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49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5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050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1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26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39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87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733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64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6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53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33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197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90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