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823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027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061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461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615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751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762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207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810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76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420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583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325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