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5521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092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7911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5868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0672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2862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0559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6233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4434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9639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951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147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8985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7087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33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51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4465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