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948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357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701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81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11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184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400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462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192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420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211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969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264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443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883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