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108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507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66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660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385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508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29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527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586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472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08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37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640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947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28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683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96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