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052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912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715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3515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8225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1849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6404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5015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8618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2841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0873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1811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1444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7023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218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