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624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0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763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978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683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86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826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777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083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134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360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662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1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