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5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10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16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07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11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29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16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33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11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15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05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3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345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