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649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714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473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669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371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451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976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430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282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540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758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26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693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742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62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