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18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95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0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06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01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30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04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31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1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68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1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61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99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079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5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1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