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31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891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35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78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526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71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608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32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962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264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30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823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794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739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360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317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927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