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7893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0446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317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9274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6127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3652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863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8121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32296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4753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823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326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3104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3908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010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8481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0368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