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93588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70707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20413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44808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16328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00187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17464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75927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30086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80978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42815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83809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80133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88824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92929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