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569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670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44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512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212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040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76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33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448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527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936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809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527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009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315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