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396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066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141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161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907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88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550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037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61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12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17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735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37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918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165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71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86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