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81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1214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9789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9411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7076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0608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3130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885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9151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9559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666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880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1899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