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957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009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138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367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912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773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795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618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155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868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83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697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91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