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59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620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851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73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249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301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218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932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689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209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3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945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88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