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41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51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1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768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87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82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20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7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695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22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5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16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9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230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54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27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