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10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89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70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84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110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889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312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22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580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371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011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37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539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