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713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019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044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255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644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710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523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275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903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20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115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27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619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396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680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