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504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6383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6288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3200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108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0752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748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761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0906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8018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8299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8596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3884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7395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6900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