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82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22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20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08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181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027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414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70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677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10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77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96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958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321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590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875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