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62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893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491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761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652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53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62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378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0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547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983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55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581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96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671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