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36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446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332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7565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85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6435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3209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01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7777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111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2160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534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64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1697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5355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