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21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024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6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84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71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622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9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20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92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1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2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48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