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094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865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68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421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670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162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466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097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496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134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193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75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042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148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136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781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790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