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03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59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32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5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803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13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704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104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77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95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5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571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35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399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81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560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058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