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424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949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161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527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032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506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629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758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449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684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464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981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210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