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760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813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177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852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878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242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533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403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932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381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390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942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046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868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47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