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15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09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677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21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13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62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1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73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31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202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7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24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743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78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02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72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