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40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961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76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369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81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074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57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65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50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1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9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193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45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36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56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404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939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