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80377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27537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71119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92271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53369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4268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47287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99091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89585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36138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35941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77193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11585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20035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84618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