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587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1437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9589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9508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07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398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4046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5481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6933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8884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985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841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1630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