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245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628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594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909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822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464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310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998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240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318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970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991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301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