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469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326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635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420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871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621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882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370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27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211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658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089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220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