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669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3360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6951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4774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6599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5757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7770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1644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7413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8631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104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698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313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