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530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67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35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05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886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529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548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9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124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83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81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243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54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456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992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95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