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4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533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93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527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694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802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4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14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9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80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04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82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23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29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60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