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716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161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755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889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447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560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580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444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965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346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881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778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091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431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506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11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494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