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903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256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337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985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578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748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444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566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690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138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59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731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389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754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944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