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955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155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744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987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287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539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252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024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325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433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385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084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225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