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930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711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3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582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055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565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109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685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9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131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329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87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100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170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935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102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519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