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0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59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28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96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725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09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0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78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36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79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68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86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38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9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0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