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814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67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4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64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087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539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903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162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283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951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677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186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569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363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718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