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83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691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605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951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88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092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058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939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60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577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2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13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15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