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730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792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19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761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27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311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246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771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913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586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879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88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678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573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098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350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800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