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83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200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035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16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84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98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63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869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444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049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41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29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15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