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72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205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645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693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62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71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901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724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7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876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645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83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683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862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098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73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777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