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828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827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392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468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723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383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272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050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8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731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621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881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017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