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36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753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921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5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447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77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44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466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16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96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842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232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19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251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51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