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893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521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152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336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738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943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390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693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35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143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996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211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246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457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546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979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314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