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987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16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176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216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300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000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900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43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303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90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70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4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5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2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818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