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12451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27355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69141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2604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81754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02351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48046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86250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06804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78458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30965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67526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49920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93713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37499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