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710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78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39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45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2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79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799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21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348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94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7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1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21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