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9493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109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2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021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279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479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591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452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054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07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617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99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782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687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031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695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006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