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301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82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727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321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233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257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535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029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93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00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684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518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96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