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54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01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6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954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74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64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17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001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136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37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371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2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543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65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527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6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32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