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683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24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09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64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3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566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00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509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384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17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649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44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98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7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38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