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53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045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54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511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978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561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47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15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678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666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86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683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188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