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275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794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246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142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61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135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331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938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893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090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510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950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757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843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092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652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560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