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780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744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804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502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455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799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299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166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116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291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1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437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475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23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901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929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146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