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7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5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7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82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93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36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1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19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70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96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11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7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32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957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6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