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236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144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893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663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1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362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594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233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139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773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505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462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288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39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531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