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4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23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0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71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644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1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77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81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86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26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9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2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8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