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219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289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82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352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949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87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146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154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59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191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617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618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047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