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492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5577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7726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3238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2075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0175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1176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8205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7528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105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3850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1274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4311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65857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8146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