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36821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14739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4890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88114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98230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71485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87322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11781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31262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11373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09774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60327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03274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32108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68486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