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1312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4815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2034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4657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7880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4100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0529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1889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6447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0844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211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787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8969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4762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734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5743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9650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