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295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107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837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588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081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426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581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04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365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550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678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20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63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