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89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45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5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625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39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95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6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385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2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8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2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05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18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28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7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1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