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96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49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19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80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547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300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526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923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92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371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55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185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80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77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14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