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43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47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086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133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391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977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602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99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51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499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639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232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5022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9501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969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