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993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764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577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416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45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970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0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238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3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36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8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4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1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59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963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62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58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