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3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75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831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14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927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88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24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55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95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9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72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1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03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