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236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466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00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046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768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272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785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318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756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95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901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008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42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551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42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01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925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