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669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580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884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823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4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433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0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265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160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314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958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432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726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