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54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31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223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013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67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18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86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28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759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82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068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49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9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