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747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767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427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055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773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94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84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135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563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68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407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564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295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487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914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8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427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