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406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266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309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212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381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394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145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750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336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231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491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134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495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604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838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