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325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015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32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888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04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814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045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870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443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845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8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24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07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213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511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32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481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