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296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09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58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14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75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31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025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70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055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364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99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280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85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8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35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