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38913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096419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584370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756469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508611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06595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428986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951906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959498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160213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67980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36685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797195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