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941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074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531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418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505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506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871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20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54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315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8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752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87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