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072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68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224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482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422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99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164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296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08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5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4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26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861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333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20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029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166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