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1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50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32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36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756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35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644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63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21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12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6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1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458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