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5957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2071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8372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129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9365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9699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3273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1997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3820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7916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658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114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594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75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2577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379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0427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