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42493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79774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21775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81077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85708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71983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96277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58556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27065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73628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83261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96987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36235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80648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29896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