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0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80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77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666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08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05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50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63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69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644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48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7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84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16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7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