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147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13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64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640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739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531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64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550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09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35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396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14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010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