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464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068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795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338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669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134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946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152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163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448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527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230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056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069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558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369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696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