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325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281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735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184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937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488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458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008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196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375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793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793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92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915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40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