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68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78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4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1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5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062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59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4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05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1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5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66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65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01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35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56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71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