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9801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04610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43218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38162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52758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75167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08602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00968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40127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00316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53187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91110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45344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97702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15861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