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00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626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37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28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725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22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582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91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84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726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1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77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06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