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4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79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41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7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87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90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04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26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79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89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8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75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61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5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08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