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979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883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92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61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410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662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831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731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98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904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06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796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221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126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11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921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09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