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734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9018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8660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550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5290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200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9317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3880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376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5765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328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230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593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450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040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56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361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