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908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629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263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12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649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137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673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598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2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755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221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117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402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506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279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