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824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0904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920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7818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327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2037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3079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5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850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6424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066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913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2458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