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099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9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014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802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08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007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460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999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32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21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94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40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54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