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943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6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509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902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452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610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334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787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353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840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780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815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806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902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753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