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9026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4535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2984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50610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1467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54422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4464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4246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69069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958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5797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173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762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2907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92745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9427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0728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