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9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24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27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074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66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415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341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56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67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253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562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316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488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40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