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843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59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11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5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26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948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58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95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2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3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4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7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39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46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07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8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54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