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538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918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445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518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209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058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242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59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937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2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914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292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721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