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70242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3628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95715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8458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33721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30278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21949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52951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2872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10913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0538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27227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39451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