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170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007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898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418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380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594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966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529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60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420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252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967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739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567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41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