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83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24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22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059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7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7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51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33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12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60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0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116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37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927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286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67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41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