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49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982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64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041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418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335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04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024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898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967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53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177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033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