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143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1181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241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5770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323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3164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2696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565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716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827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705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611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765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120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068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