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890208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753411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956184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933646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582727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41562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729724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792741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689934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125916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62446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91608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977054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885628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957151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210782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924011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