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622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420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518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869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192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94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035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911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030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258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922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20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578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663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27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77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70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