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7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618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07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86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25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73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888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61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97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29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39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95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20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350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318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