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9072108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2225545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9871575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0585008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4446550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2895032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6413233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0204039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0546266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3313544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1478242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2922223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6215688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