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51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242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347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5040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475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210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633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170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017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261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640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311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587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851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985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