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171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233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807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294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102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002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575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688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854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752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008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947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45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854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165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731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050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