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99915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85311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22199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03316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15604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57640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98656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18810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15858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97611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05228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03643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35163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