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93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0717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2823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3699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8253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0572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6243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2399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9156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0268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453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198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0378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