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54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518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18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879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40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55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64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49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79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220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11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18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200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