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77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68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82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04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69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1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736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71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18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3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88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14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157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789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86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422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