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628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5699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6326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4201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6777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6833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3856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6694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0253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7735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676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1936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102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3517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793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