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97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11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26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94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60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28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332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92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00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15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24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6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09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87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24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60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074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