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69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10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158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129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0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68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70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06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3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2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047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4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452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67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607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