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4647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070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478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921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2471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494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671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805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166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3841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726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741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465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2826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83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126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9781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