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357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61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428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944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341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390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507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497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587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903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520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186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516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