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250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175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572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582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33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704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792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508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579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081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144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285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219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348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873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