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03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6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3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61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66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48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17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32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73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09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4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7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88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18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0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4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72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