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9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227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490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147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83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503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478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96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349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21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41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95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217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927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997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