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36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541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708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31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221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162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614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701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700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957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007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94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363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