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389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8956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3678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9736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6790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9875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51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0300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7054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1424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735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486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728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