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487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476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481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616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812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482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356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446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767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377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747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292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7724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