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219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4500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2040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5298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2247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5794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58823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4478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3366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4311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9640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6524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22779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2542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2597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