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850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579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686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974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4869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10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3364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297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904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035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686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531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4047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5519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1757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968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068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