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4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50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35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277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6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9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48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4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41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0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9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058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82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9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