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6545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7897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6054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5383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5555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7532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8400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4223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1696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96723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5921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349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98558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8686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0847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4697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5506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