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9373280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5088399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7513748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