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236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36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260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324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017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663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338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438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217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425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201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150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561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