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207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26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327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896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796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56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941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942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390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017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544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294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994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56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102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73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