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9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74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0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0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71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56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43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44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641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3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56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39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