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264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6500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5695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3072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1422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1841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008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1623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5622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2233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5426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2040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3945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1684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5072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