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6015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6579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235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527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188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7483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524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6339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9993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281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282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866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2536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225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8803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9702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1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