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4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82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191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38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129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69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773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443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660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765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213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37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954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295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656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