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480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848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944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089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10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594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018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317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816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455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909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055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578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987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667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993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734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