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884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85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366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216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948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706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02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231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85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376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64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8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732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4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180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