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700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660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11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215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956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309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00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32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56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081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802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125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855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467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887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