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504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242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053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181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828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216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875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99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991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75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441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545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441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901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324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660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630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