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523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398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0265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4495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5170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7882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0181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0238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3920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7286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171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422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1138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