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54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957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7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861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652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50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16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902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795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224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98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92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596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