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171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019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42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438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985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684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390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408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750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020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796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791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108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888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133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599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360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