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78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49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03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17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23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70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25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35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7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1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2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7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19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