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2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5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33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04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0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84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2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51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3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6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42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8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127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0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98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