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10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25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81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92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351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87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4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83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372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193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73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88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37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