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743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279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569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13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71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74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101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97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306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604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758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545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329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071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952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