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457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076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924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846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904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040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022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00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814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871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019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286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073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278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979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357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027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