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6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2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1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9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00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36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6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100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02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12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0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29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28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