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225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163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472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013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174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001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301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759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330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82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026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836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11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508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411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854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591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