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796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800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990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797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051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157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052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669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603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161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546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868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852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560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