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80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01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9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5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640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35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74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54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19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9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049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761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66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4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02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40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