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742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87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88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57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08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496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027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571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11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11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45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2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42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