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047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403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768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497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235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494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051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76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740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17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929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764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780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179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434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