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109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757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060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820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6175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991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923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757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609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017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340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352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776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156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83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