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3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936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13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6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695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39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984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19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636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33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893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065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838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245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583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