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5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769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38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245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5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1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2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96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92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3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3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5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22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49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372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94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