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1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70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69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82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67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53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66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21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168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41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6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51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96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