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139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463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35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498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771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600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602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155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388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520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93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202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746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335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143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683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839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