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350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87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151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089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82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000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486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962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841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211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382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0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158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