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775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42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881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00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451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01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265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81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904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585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97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19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462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556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125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