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1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5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55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99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84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102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3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865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21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856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73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65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873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68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58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