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03000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7574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00714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70670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56895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30776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09077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25783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19695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5474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25138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3487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54591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