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912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303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731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687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951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596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198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791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133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556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839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471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605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543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577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894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539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