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93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683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02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71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33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45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738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62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92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46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7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57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4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755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047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59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