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651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177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488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698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431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238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551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400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686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299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887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69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032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