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875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933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6328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6767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0282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3302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8113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4131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128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6471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35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667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7026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