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400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678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821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708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333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08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443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570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796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431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12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810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788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3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766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758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089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