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56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96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3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76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40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63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67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88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60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42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03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772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022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37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58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