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54352056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38498993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