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180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84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59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96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39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92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437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126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917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3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56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54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