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028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819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219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887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004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747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976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855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101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8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504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18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828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379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952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