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9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35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57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966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017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17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188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19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50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64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78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969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90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29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51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