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0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58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62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063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102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768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638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58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31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81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6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8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5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