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151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80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392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408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253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235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460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31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1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73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818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169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898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83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265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