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074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806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881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814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091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391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975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962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351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232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473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314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508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