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272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213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101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990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781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441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296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9517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190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662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256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798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400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74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214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9810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641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