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47903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21138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56357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0570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91123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57335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54197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62414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83590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62413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70551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47226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68224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06945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56345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2258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23719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