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780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35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72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343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60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063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471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673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7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50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511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4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842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855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739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