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6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435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07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712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480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949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26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22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481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91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88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8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707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670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