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21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8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042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14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026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46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643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62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31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74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15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92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426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