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7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609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98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027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79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6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53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13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35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099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7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763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82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97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1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78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