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615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228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312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415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541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488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538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542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731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358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801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800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474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