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380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9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59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15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98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524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56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49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124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29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21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541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11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41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748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