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24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747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12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02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58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757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76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240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704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50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47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0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712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01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001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697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024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