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746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0563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9734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6454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5789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2627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5500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4531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0330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2165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384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070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109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