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589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94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51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127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396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191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63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56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286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544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0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4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47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206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105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422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326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