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205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6163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402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2570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848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3202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1663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8057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1617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9647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751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5825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7169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9681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9663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1670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2612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