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217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0316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432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94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093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229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5094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6046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1543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850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876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7078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915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239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7581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