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893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756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6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44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84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58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06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97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8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85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45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074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225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