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22909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57156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11866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34849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26859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21445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23734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75434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63374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67369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77411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79664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43452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35514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17135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