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8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14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5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0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45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0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61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47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39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479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49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271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06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