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688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441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515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950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170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838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42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972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826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35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559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548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130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015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930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