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242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143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648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710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116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224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520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34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173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665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595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501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545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