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54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81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20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815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12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73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51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20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45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52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0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41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3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1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86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98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13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