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59802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5274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28411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4314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94942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19351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56915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09473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9743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55533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47360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71421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78497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91950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51563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