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055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593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223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962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482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204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30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399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997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99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467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24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515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3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965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875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877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