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422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959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186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660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0792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661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977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082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714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630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443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826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125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0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688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056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055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