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73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33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57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78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8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24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69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83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8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17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75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27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11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8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05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