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645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28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2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01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5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37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07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9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862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8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09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60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52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