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37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227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56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82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59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6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362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476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566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68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935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678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05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2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