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360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94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50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338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11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479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460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156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252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177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17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754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070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509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71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273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307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