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6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970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71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61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255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692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441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832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97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87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541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23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510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